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Hagamos una fiesta!!!</w:t>
      </w:r>
    </w:p>
    <w:p>
      <w:pPr>
        <w:pStyle w:val="Normal"/>
        <w:spacing w:lineRule="auto" w:line="240" w:before="0" w:after="0"/>
        <w:jc w:val="both"/>
        <w:rPr/>
      </w:pPr>
      <w:r>
        <w:rPr/>
        <w:t>Estamos celebrando una fiesta de cumpleaños. Cuenta los objetos. Encierra con un círculo el número que corresponda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75565</wp:posOffset>
            </wp:positionV>
            <wp:extent cx="5829300" cy="359092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¡Recojamos frutas en los árboles.!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/>
      </w:pPr>
      <w:r>
        <w:rPr/>
        <w:t>Cuenta el número de frutas de cada árbol. Encierra con un círculo el número que corresponda.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065</wp:posOffset>
            </wp:positionH>
            <wp:positionV relativeFrom="paragraph">
              <wp:posOffset>29210</wp:posOffset>
            </wp:positionV>
            <wp:extent cx="4581525" cy="32194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¡Contemos cuántos somos!</w:t>
      </w:r>
    </w:p>
    <w:p>
      <w:pPr>
        <w:pStyle w:val="Normal"/>
        <w:spacing w:lineRule="auto" w:line="240" w:before="0" w:after="0"/>
        <w:jc w:val="both"/>
        <w:rPr/>
      </w:pPr>
      <w:r>
        <w:rPr/>
        <w:t>Cuenta el número de amigos en cada grupo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</wp:posOffset>
            </wp:positionH>
            <wp:positionV relativeFrom="paragraph">
              <wp:posOffset>-2540</wp:posOffset>
            </wp:positionV>
            <wp:extent cx="4686300" cy="3362325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¿Cuántos peces rojos habrá en el mar?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/>
        <w:t>Cuenta el número de peces rojos de cada grupo. Encierra con un círculo el número que corresponda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91540</wp:posOffset>
            </wp:positionH>
            <wp:positionV relativeFrom="paragraph">
              <wp:posOffset>46355</wp:posOffset>
            </wp:positionV>
            <wp:extent cx="4067175" cy="3657600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| Esc. Prim. Rur. “Juan Escutía” Clave 22DPR4381H Zona 086 Sector 3                 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2:22:00Z</dcterms:created>
  <dc:creator>Fam. Rico T.</dc:creator>
  <dc:description/>
  <dc:language>en-US</dc:language>
  <cp:lastModifiedBy>Fam. Rico T.</cp:lastModifiedBy>
  <dcterms:modified xsi:type="dcterms:W3CDTF">2010-01-22T22:47:00Z</dcterms:modified>
  <cp:revision>1</cp:revision>
  <dc:subject/>
  <dc:title/>
</cp:coreProperties>
</file>